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05» февраля 2020 года  № 4/26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1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 19.12.2019 года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  <w:tab w:val="left" w:pos="10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tabs>
          <w:tab w:val="clear" w:pos="708"/>
          <w:tab w:val="left" w:pos="10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0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) в абзаце втором цифры «36 163 994,78» заменить цифрами «</w:t>
      </w:r>
      <w:r>
        <w:rPr>
          <w:color w:val="000000"/>
          <w:sz w:val="28"/>
          <w:szCs w:val="28"/>
        </w:rPr>
        <w:t>36 169 273,8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36 163 994,78» заменить цифрами «43 588 730,34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абзац четвертый изложить в редакции «прогнозируемый дефицит бюджета поселения в сумме 7 419 456,45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) в абзаце втором цифры «44 375 022,36» заменить цифрами «43 203 001,6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2) в абзаце третьем цифры «44 375 022,36» заменить цифрами «43 203 001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.3.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 xml:space="preserve">1.4.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/>
      </w:pPr>
      <w:r>
        <w:rPr>
          <w:sz w:val="28"/>
          <w:szCs w:val="28"/>
        </w:rPr>
        <w:t>1.7. В пункте 7 абзаца 2 цифры «15 014 731» заменить цифрами              «16 376 123,73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8 абзаца 1 цифры « 11 214 794,78 »  заменить цифрами «11 220 073,89»; цифры «18 581 172,36» заменить цифрами «17 409 151,6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  <w:tab w:val="left" w:pos="10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0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опубликовать в официальном издании</w:t>
        <w:br/>
        <w:t xml:space="preserve">«Муниципальный вестник». 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firstLine="709"/>
        <w:rPr/>
      </w:pPr>
      <w:r>
        <w:rPr>
          <w:sz w:val="28"/>
          <w:szCs w:val="28"/>
        </w:rPr>
        <w:t>Глава города Мглина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Admin</cp:lastModifiedBy>
  <cp:lastPrinted>2020-02-03T15:29:00Z</cp:lastPrinted>
  <dcterms:modified xsi:type="dcterms:W3CDTF">2020-02-05T12:56:00Z</dcterms:modified>
  <cp:revision>233</cp:revision>
  <dc:subject/>
  <dc:title>Брянская область</dc:title>
</cp:coreProperties>
</file>